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collection of General Midi drum patte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8bald3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fill6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rega3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44fill06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44latin1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44rock03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44swing5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54groov2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64groov3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74fills4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ocub2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ocuba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ley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ad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ad2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s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s01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s02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s03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s04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s05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s06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s07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s08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s09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s10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s11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s12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s13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s14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s15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srok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zrok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anov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1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2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3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4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5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6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1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2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ypso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cha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2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fnk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pop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150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mpatt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1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2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01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02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03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04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05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06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07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08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09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10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11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12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13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14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15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16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17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18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19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20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21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22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23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24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25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26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rock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time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1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2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3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4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5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6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7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8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9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rok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jazzrock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fnk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tsalsa1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tsalsa2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wn01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wn02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wn03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wn04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wn05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wn06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wn07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wn08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wn09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wn10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wn11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wn12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wn13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wave1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wave2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wave3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wave4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wave5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dl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gae1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gae2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gae3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gae4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gae5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gae6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gae7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gae8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gae9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1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2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3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4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5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knroll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kswing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pm120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ythbl01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ythbl02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ythbl03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ythbl04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ythbl05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ythbl06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ythbl07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ythbl08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ythbl09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ythbl10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ythbl11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ythbl12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ythbl13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ythbl14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salat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ba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badis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ffl01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ffl02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ffl03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ffl04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ffl05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ffl06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ffl07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ffl08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ffl09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ffl10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ffle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ffle1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ffle2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ka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latin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ng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gruv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zettl1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zettl2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zettl3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zettl4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zettl5.mi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